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238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г. Дальнереченск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7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3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за 2023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3 год по доходам в сумме 1 301 426 888,60 руб., по расходам в сумме 1 295 265 161,21 руб., с превышением доходов над расходами (профицит) в сумме 6 161 727,39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3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3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3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3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3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 резервного фонда администрации Дальнереченского городского округа за 2023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3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3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23:01:00Z</dcterms:created>
  <dc:creator>user31</dc:creator>
  <dc:description/>
  <cp:keywords/>
  <dc:language>en-US</dc:language>
  <cp:lastModifiedBy>Савченко</cp:lastModifiedBy>
  <cp:lastPrinted>2024-04-17T18:13:00Z</cp:lastPrinted>
  <dcterms:modified xsi:type="dcterms:W3CDTF">2024-05-13T00:30:00Z</dcterms:modified>
  <cp:revision>5</cp:revision>
  <dc:subject/>
  <dc:title>  </dc:title>
</cp:coreProperties>
</file>